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133  от 26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в валюте Российской Федерации на 2020 год и плановый период 2021 и 2022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0 году и плановом периоде 2021 и 2022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 Российской Федерации по возможным гарантийным случаям, на 2020 год и плановый период 2021 и 2022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Дума</cp:lastModifiedBy>
  <cp:lastPrinted>2019-12-27T14:12:00Z</cp:lastPrinted>
  <dcterms:modified xsi:type="dcterms:W3CDTF">2019-12-27T09:12:00Z</dcterms:modified>
  <cp:revision>50</cp:revision>
  <dc:subject/>
  <dc:title/>
</cp:coreProperties>
</file>